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74" w:type="dxa"/>
          <w:left w:w="248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2 сесія   8 скликання від 22.04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4 22.04.2025 10:38:21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затвердження плану діяльності з підготовки проєктів регуляторних актів Білгород-Дністровської міської ради на 2025 рік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1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За основу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26 Проти - 0 Утрималися - 0 Не голосували - 5 Відсутні - 4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74" w:type="dxa"/>
          <w:left w:w="248" w:type="dxa"/>
          <w:bottom w:w="45" w:type="dxa"/>
          <w:right w:w="45" w:type="dxa"/>
        </w:tblCellMar>
      </w:tblPr>
      <w:tblGrid>
        <w:gridCol w:w="3393"/>
        <w:gridCol w:w="1437"/>
        <w:gridCol w:w="3088"/>
        <w:gridCol w:w="1437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9 Проти - 0 Утрималися - 0 Не голосували - 3 Відсутні - 3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08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7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4 Проти - 0 Утрималися - 0 Не голосували - 1 Відсутні - 0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7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3 Проти - 0 Утрималися - 0 Не голосували - 1 Відсутні - 0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7 Проти - 0 Утрималися - 0 Не голосували - 0 Відсутні - 0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7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3 Проти - 0 Утрималися - 0 Не голосували - 0 Відсутні - 1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1:38:00Z</dcterms:created>
  <dc:creator>Server-Vibor900</dc:creator>
  <dc:description/>
  <dc:language>en-US</dc:language>
  <cp:lastModifiedBy>Server-Vibor900</cp:lastModifiedBy>
  <dcterms:modified xsi:type="dcterms:W3CDTF">2025-04-22T11:38:00Z</dcterms:modified>
  <cp:revision>2</cp:revision>
  <dc:subject/>
  <dc:title>Результати поіменного голосування</dc:title>
</cp:coreProperties>
</file>