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40 22.04.2025 11:42:39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надання дозволу фізичним та юридичним особам на розроблення проектів землеустрою щодо відведення земельних ділянок в оренду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7 Проти - 0 Утрималися - 0 Не голосували - 14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Не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6 Проти - 0 Утрималися - 0 Не голосували - 6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0 Проти - 0 Утрималися - 0 Не голосували - 5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1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3:06:00Z</dcterms:created>
  <dc:creator>Server-Vibor900</dc:creator>
  <dc:description/>
  <dc:language>en-US</dc:language>
  <cp:lastModifiedBy>Server-Vibor900</cp:lastModifiedBy>
  <dcterms:modified xsi:type="dcterms:W3CDTF">2025-04-22T13:06:00Z</dcterms:modified>
  <cp:revision>2</cp:revision>
  <dc:subject/>
  <dc:title>Результати поіменного голосування</dc:title>
</cp:coreProperties>
</file>