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2 22.04.2025 11:07:34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4.09.2023 року № 851-VIII «Про затвердження міської комплексної Програми підтримки учасників бойових дій, ветеранів війни, Захисників і Захисниць України та членів сімей загиблих З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12:00Z</dcterms:created>
  <dc:creator>Server-Vibor900</dc:creator>
  <dc:description/>
  <dc:language>en-US</dc:language>
  <cp:lastModifiedBy>Server-Vibor900</cp:lastModifiedBy>
  <dcterms:modified xsi:type="dcterms:W3CDTF">2025-04-22T12:12:00Z</dcterms:modified>
  <cp:revision>2</cp:revision>
  <dc:subject/>
  <dc:title>Результати поіменного голосування</dc:title>
</cp:coreProperties>
</file>