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 22.04.2025 10:58:32 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та доповнень до міської цільової Програми «Підтримка розвитку освіти міста Білгорода-Дністровського на 2024-2026 роки» (нова редакція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 xml:space="preserve">Зауваження та пропозиції до проєкту рішення "Про внесення змін та доповнень до міської цільової Програми "Підтримка розвитку освіти міста Білгорода-Дністровського на 2024-2026 роки" (нова редакція)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. 6 порядку денного 42-ї сесії Білгород-Дністровської міської ради 22.04.20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ab/>
              <w:t>Внести зміни до таблиці Паспорту програми (с. 4, пункт Ключові показники ефективності, третій стовбець): доповнити словосполучення "забезпечення організації харчування учнів 1-4 - х класів та дітей пільгової категорії закладів загальної середньої освіти та вихованців закладів дошкільної освіти міста на 100%" на "</w:t>
            </w:r>
            <w:r>
              <w:rPr>
                <w:i/>
                <w:iCs/>
                <w:sz w:val="20"/>
                <w:szCs w:val="20"/>
                <w:u w:val="single"/>
              </w:rPr>
              <w:t>забезпечення 100% охоплення гарячим харчуванням учнів 1-11 класів закладів загальної середньої освіти (з 01.09.2025 року) та вихованців закладів дошкільної освіти міста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Внести зміни до пункту ІV Обґрунтування завдань і засобів розв'язання проблеми, завдань і заходів показників результативності (с. 7 Паспорту програми): в абзаці другому стосовно напрямків діяльності та завдань Програми словосполучення "розширення мережі спеціальних та інклюзивних класів у закладах дошкільної та загальної середньої освіти відповідно до потреб мешканців міста" замінити словосполученням </w:t>
            </w:r>
            <w:r>
              <w:rPr>
                <w:sz w:val="20"/>
                <w:szCs w:val="20"/>
                <w:u w:val="single"/>
              </w:rPr>
              <w:t xml:space="preserve">"розширення мережі спеціальних та інклюзивних класів і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груп</w:t>
            </w:r>
            <w:r>
              <w:rPr>
                <w:sz w:val="20"/>
                <w:szCs w:val="20"/>
                <w:u w:val="single"/>
              </w:rPr>
              <w:t xml:space="preserve"> у закладах дошкільної та загальної середньої освіти відповідно до потреб мешканців міста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Внести зміни до пункту V Очікувані результати виконання Програми  (с. 7 Паспорту програми): словосполучення "забезпечення організації харчування учнів 1-4 - х класів та дітей пільгової категорії закладів загальної середньої освіти та вихованців закладів дошкільної освіти міста на 100%" на </w:t>
            </w:r>
            <w:r>
              <w:rPr>
                <w:i/>
                <w:iCs/>
                <w:sz w:val="20"/>
                <w:szCs w:val="20"/>
                <w:u w:val="single"/>
              </w:rPr>
              <w:t>"забезпечення стовідсоткового охоплення гарячим харчуванням учнів 1-11 класів закладів загальної середньої освіти та вихованців закладів дошкільної освіти міст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нести зміни до додатку 1 до міської цільової Програми "Підтримка розвитку освіти міста Білгорода-Дністровського на 2024-2025 роки" Заходи реалізації Програм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с. 15, п. 2.5, стовбець другий "Зміст заходів" речення "Улаштування внутрішніх санітарно-гігієнічних приміщень у закладах освіти (поточний ремонт у ЗЗСО), найпростіших укриттів та ПРУ (ЗЗСО N N 4,6) улаштування пожежної сигналізації (Ліцей №1, Гімназія №1, ЗЗСО № 4,5,6, ЗДО № 1,3,4,7,8, початкова школа)" замінити на "</w:t>
            </w:r>
            <w:r>
              <w:rPr>
                <w:i/>
                <w:iCs/>
                <w:sz w:val="20"/>
                <w:szCs w:val="20"/>
                <w:u w:val="single"/>
              </w:rPr>
              <w:t>Улаштування внутрішніх санітарно-гігієнічних приміщень у закладах освіти (поточний ремонт у ЗЗСО), найпростіших укриттів та ПРУ (ЗЗСО № 4,6) улаштування пожежної сигналізації (Ліцей №1, ЗЗСО № 4,5,6,7 ЗДО № 1,3,4,7,8, початкова школа)"</w:t>
            </w:r>
            <w:r>
              <w:rPr>
                <w:sz w:val="20"/>
                <w:szCs w:val="20"/>
              </w:rPr>
              <w:t xml:space="preserve"> . </w:t>
            </w:r>
            <w:r>
              <w:rPr>
                <w:b/>
                <w:bCs/>
                <w:sz w:val="20"/>
                <w:szCs w:val="20"/>
              </w:rPr>
              <w:t>Вилучили Гімназія №1</w:t>
            </w:r>
            <w:r>
              <w:rPr>
                <w:sz w:val="20"/>
                <w:szCs w:val="20"/>
              </w:rPr>
              <w:t xml:space="preserve"> (такого закладу в місті не існує), </w:t>
            </w:r>
            <w:r>
              <w:rPr>
                <w:b/>
                <w:bCs/>
                <w:sz w:val="20"/>
                <w:szCs w:val="20"/>
              </w:rPr>
              <w:t xml:space="preserve">додали ЗЗСО №7 </w:t>
            </w:r>
            <w:r>
              <w:rPr>
                <w:sz w:val="20"/>
                <w:szCs w:val="20"/>
              </w:rPr>
              <w:t>(з незрозумілих причин встановлення автоматичної протипожежної сигналізації в закладі навіть не планується, хоча безпека дітей повинна бути головнішою за вс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с. 17, п. 2.7, стовбець другий "Зміст заходів" речення "Обробка дерев'яних конструкцій вогнезахисними матеріалами у Ліцеї №1, ЗЗСО № 4, 6, 7 " з фінансуванням 1 млн. 350 тис. грн. (2024 рік) викласти у редакції </w:t>
            </w:r>
            <w:r>
              <w:rPr>
                <w:i/>
                <w:iCs/>
                <w:sz w:val="20"/>
                <w:szCs w:val="20"/>
                <w:u w:val="single"/>
              </w:rPr>
              <w:t>"Обробка дерев'яних конструкцій вогнезахисними матеріалами у Ліцеї №1, ЗЗСО № 4, 6"</w:t>
            </w:r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 xml:space="preserve">виключено ЗЗСО №7 </w:t>
            </w:r>
            <w:r>
              <w:rPr>
                <w:sz w:val="20"/>
                <w:szCs w:val="20"/>
              </w:rPr>
              <w:t>через те, що в будівлі плаский дах, м'яка кровля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с. 21, п. 2.10.5, стовбець другий "Зміст заходів" речення "Нагородження медалістів ЗЗСО та заохочення учнів"  викласти в редакції </w:t>
            </w:r>
            <w:r>
              <w:rPr>
                <w:i/>
                <w:iCs/>
                <w:sz w:val="20"/>
                <w:szCs w:val="20"/>
                <w:u w:val="single"/>
              </w:rPr>
              <w:t>"Нагородження медалістів ЗЗСО (2024 рік включно) та заохочення учнів"</w:t>
            </w:r>
            <w:r>
              <w:rPr>
                <w:sz w:val="20"/>
                <w:szCs w:val="20"/>
              </w:rPr>
              <w:t xml:space="preserve"> (додали словосполучення </w:t>
            </w:r>
            <w:r>
              <w:rPr>
                <w:b/>
                <w:bCs/>
                <w:sz w:val="20"/>
                <w:szCs w:val="20"/>
              </w:rPr>
              <w:t xml:space="preserve">2024 рік включно </w:t>
            </w:r>
            <w:r>
              <w:rPr>
                <w:sz w:val="20"/>
                <w:szCs w:val="20"/>
              </w:rPr>
              <w:t>через те, що нагородження золотою та срібною медаллю як вид морального стимулювання випускників скасовано наказом Міністерства освіти і науки України від 20 грудня 2024 р. № 1771) фінансування у 2025 році складає 310 тис. грн., у 2026 - 320 тис. грн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с. 24, п. 2.15,  стовбець другий "Зміст заходів" речення "Забезпечення безкоштовного одноразового гарячого харчування учнів 1-4 - х класів, учнів пільгових категорій у старших у старших класах та дітей дошкільного віку при початковій школі" викласти в редакції </w:t>
            </w:r>
            <w:r>
              <w:rPr>
                <w:i/>
                <w:iCs/>
                <w:sz w:val="20"/>
                <w:szCs w:val="20"/>
                <w:u w:val="single"/>
              </w:rPr>
              <w:t>"Забезпечення безкоштовного одноразового гарячого харчування учнів 1-4 - х класів, учнів пільгових категорій у старших у старших класах та дітей дошкільного віку при початковій школі; з 01.09.2025 року забезпечення безкоштовного одноразового гарячого харчування учнів   1-11 - х класів закладів загальної середньої освіти та дітей дошкільного віку при початковій школі "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с. 27, п. 3.1.2 "Відкриття логопедичного пункту при управлінні освіти та забезпечення його навчально-дидактичними та корекційнимизасобами (кадри та матеріально-технічне забезпечення)"</w:t>
            </w:r>
            <w:r>
              <w:rPr>
                <w:b/>
                <w:bCs/>
                <w:sz w:val="20"/>
                <w:szCs w:val="20"/>
                <w:u w:val="single"/>
              </w:rPr>
              <w:t>зменшити</w:t>
            </w:r>
            <w:r>
              <w:rPr>
                <w:sz w:val="20"/>
                <w:szCs w:val="20"/>
              </w:rPr>
              <w:t xml:space="preserve"> щорічний обсяг фінансування з 2 млн.грн., за три роки - 6 млн.грн. на більш адекватний і фінансово обґрунтований; тим більше що є певні сумніви щодо існування названого логопедичного пунк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с.36, п. 5.2.1 "Організація та проведення міського етапу Всеукраїнського конкурсу "Учитель року" з загальним фінансуванням 21 тис. грн. </w:t>
            </w:r>
            <w:r>
              <w:rPr>
                <w:b/>
                <w:bCs/>
                <w:sz w:val="20"/>
                <w:szCs w:val="20"/>
                <w:u w:val="single"/>
              </w:rPr>
              <w:t>виключити</w:t>
            </w:r>
            <w:r>
              <w:rPr>
                <w:sz w:val="20"/>
                <w:szCs w:val="20"/>
              </w:rPr>
              <w:t xml:space="preserve"> через те, що відповідно до Постанови КМУ від 8 вересня 2021 р. № 941 "Про внесення змін до Положення про всеукраїнський конкурс “Учитель року” вказаний конкурс проводиться у два етапи - обласний та всеукраїнськ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с. 36, п. 5.2.2 "Організація та проведення міського етапу Всеукраїнського конкурсу "Педагогічна надія Одещини" з загальним фінансуванням 21 тис. грн. </w:t>
            </w:r>
            <w:r>
              <w:rPr>
                <w:b/>
                <w:bCs/>
                <w:sz w:val="20"/>
                <w:szCs w:val="20"/>
                <w:u w:val="single"/>
              </w:rPr>
              <w:t>виключити</w:t>
            </w:r>
            <w:r>
              <w:rPr>
                <w:sz w:val="20"/>
                <w:szCs w:val="20"/>
              </w:rPr>
              <w:t xml:space="preserve"> через те, що подібного конкурсу не існує, відповідно й його міського етапу; є регіональний конкурс "Педагогічна надія Одещини", який проводиться за ініціативою профспілок освітян Одещини і за їх кошти, міського етапу конкурсу не існує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с. 37, п. 5.2.3 "Встановлення щорічних премій переможцям та призерам міських турів конкурсів "Учитель року" тощо" з загальним фінансуванням 435 тис.грн. </w:t>
            </w:r>
            <w:r>
              <w:rPr>
                <w:b/>
                <w:bCs/>
                <w:sz w:val="20"/>
                <w:szCs w:val="20"/>
                <w:u w:val="single"/>
              </w:rPr>
              <w:t>виключити</w:t>
            </w:r>
            <w:r>
              <w:rPr>
                <w:sz w:val="20"/>
                <w:szCs w:val="20"/>
              </w:rPr>
              <w:t xml:space="preserve"> через те, що відповідно до Постанови КМУ від 8 вересня 2021 р. № 941 "Про внесення змін до Положення про всеукраїнський конкурс “Учитель року” вказаний конкурс проводиться у два етапи - обласний та всеукраїнськ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с. 40, п. 8.2.1 "Створення при управлінні освіти громадсько-педагогічної ради"</w:t>
            </w:r>
            <w:r>
              <w:rPr>
                <w:b/>
                <w:bCs/>
                <w:sz w:val="20"/>
                <w:szCs w:val="20"/>
                <w:u w:val="single"/>
              </w:rPr>
              <w:t>скасувати</w:t>
            </w:r>
            <w:r>
              <w:rPr>
                <w:sz w:val="20"/>
                <w:szCs w:val="20"/>
              </w:rPr>
              <w:t xml:space="preserve"> фінансування заходу в загальній сумі 17 тис. грн., через те, що п. 5.7.1 "Створення при управлінні освіти громадсько-педагогічної ради та формування нею освітянських фондів розвитку закладів освіти" (с. 39) фінансування вказаного заходу не передбачено.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ab/>
              <w:t>Цей перелік змін не є вичерпним. За результатами виконання Програми не передбачено зменшення кількості закладів освіти І-ІІІ рівнів (повна загальна середня освіта) (ЗЗСО, Ліцей №1): у 2026 році їх залишається 6 (с. 42 Додатку 2 Показники результативності Програми, розділ " Надання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3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0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SimSun;宋体" w:cs="Arial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Arial"/>
      <w:sz w:val="22"/>
      <w:szCs w:val="22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7:00Z</dcterms:created>
  <dc:creator>Server-Vibor900</dc:creator>
  <dc:description/>
  <dc:language>en-US</dc:language>
  <cp:lastModifiedBy>Server-Vibor900</cp:lastModifiedBy>
  <dcterms:modified xsi:type="dcterms:W3CDTF">2025-04-22T11:57:00Z</dcterms:modified>
  <cp:revision>2</cp:revision>
  <dc:subject/>
  <dc:title>Результати поіменного голосування</dc:title>
</cp:coreProperties>
</file>