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3 22.04.2025 11:09:00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до рішення Білгород-Дністровської міської ради від 23.12.2022 року № 643-VIII «Про затвердження комплексної міської цільової програми "Розвиток та фінансова підтримка закладів охорони здоров’я Білгород-Дністровської міської ради н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одатку 2.1 «Показники результативності Програми КНП "Білгород-Дністровська міська багатопрофільна лікарня"» в пункті 1.1 «Кількість обладнання, яке необхідно придбати» в 2025 році, та в пункті 2.1 «Кількість обладнання, яке планується придбати» в 2025 році цифру «2» замінити на «9»; в пункті 3.1 «Середні витрати на 1 одиницю обладнання» цифри «2600» замінити на «577,78» (тис. грн.).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3 Проти - 0 Утрималися - 0 Не голосували - 8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2 Проти - 0 Утрималися - 0 Не голосували - 3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1 Проти - 0 Утрималися - 0 Не голосували - 3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6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23:00Z</dcterms:created>
  <dc:creator>Server-Vibor900</dc:creator>
  <dc:description/>
  <dc:language>en-US</dc:language>
  <cp:lastModifiedBy>Server-Vibor900</cp:lastModifiedBy>
  <dcterms:modified xsi:type="dcterms:W3CDTF">2025-04-22T12:23:00Z</dcterms:modified>
  <cp:revision>2</cp:revision>
  <dc:subject/>
  <dc:title>Результати поіменного голосування</dc:title>
</cp:coreProperties>
</file>