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3 22.04.2025 13:15:0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кріплення права оперативного управління КНП «Білгород-Дністровська центральна районна лікарня» на об’єкти нерухомого майна по вул. Свято-Георгіївська, 9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переголосування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2 Проти - 0 Утрималися - 0 Не голосували - 16 Відсутні - 7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3 Проти - 0 Утрималися - 0 Не голосували - 7 Відсутні - 5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2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45:00Z</dcterms:created>
  <dc:creator>Server-Vibor900</dc:creator>
  <dc:description/>
  <cp:keywords/>
  <dc:language>en-US</dc:language>
  <cp:lastModifiedBy>Server-Vibor900</cp:lastModifiedBy>
  <dcterms:modified xsi:type="dcterms:W3CDTF">2025-04-22T12:45:00Z</dcterms:modified>
  <cp:revision>3</cp:revision>
  <dc:subject/>
  <dc:title>Результати поіменного голосування</dc:title>
</cp:coreProperties>
</file>