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 22.04.2025 11:05:4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17.03.2024 р. № 710-VІІІ «Про затвердження Міської програми профілактики та протидії злочинності «Безпечне місто» на 2023-2025 роки»» (зі змінами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збільшити обсяг фінансування заходу Програми п.4.1.на 200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000 грн. з загальним обсягом 500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000 грн. Збільшити фінансування в.п.4.3 заходів Програми на 500 тис. грн</w:t>
            </w:r>
            <w:r>
              <w:rPr>
                <w:bCs/>
                <w:color w:val="FF0000"/>
                <w:sz w:val="26"/>
                <w:szCs w:val="26"/>
              </w:rPr>
              <w:t>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08:00Z</dcterms:created>
  <dc:creator>Server-Vibor900</dc:creator>
  <dc:description/>
  <dc:language>en-US</dc:language>
  <cp:lastModifiedBy>Server-Vibor900</cp:lastModifiedBy>
  <dcterms:modified xsi:type="dcterms:W3CDTF">2025-04-22T12:08:00Z</dcterms:modified>
  <cp:revision>2</cp:revision>
  <dc:subject/>
  <dc:title>Результати поіменного голосування</dc:title>
</cp:coreProperties>
</file>