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7 22.04.2025 11:29:2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ередачу в оренду гр. ЛИСЕНКО Л.П. земельної ділянки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 xml:space="preserve">За переголосування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2 Проти - 0 Утрималися - 0 Не голосували - 9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8 Проти - 0 Утрималися - 0 Не голосували - 4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4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49:00Z</dcterms:created>
  <dc:creator>Server-Vibor900</dc:creator>
  <dc:description/>
  <dc:language>en-US</dc:language>
  <cp:lastModifiedBy>Server-Vibor900</cp:lastModifiedBy>
  <dcterms:modified xsi:type="dcterms:W3CDTF">2025-04-22T12:49:00Z</dcterms:modified>
  <cp:revision>2</cp:revision>
  <dc:subject/>
  <dc:title>Результати поіменного голосування</dc:title>
</cp:coreProperties>
</file>