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40"/>
              </w:rPr>
            </w:pPr>
            <w:r>
              <w:rPr>
                <w:rFonts w:cs="Courier New" w:ascii="Courier New" w:hAnsi="Courier New"/>
                <w:b/>
                <w:bCs/>
                <w:spacing w:val="240"/>
              </w:rPr>
              <w:t>БІЛГОРОД-ДНІСТРОВСЬКА МIСЬКА РАД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42 сесія   8 скликання від 22.04.202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ЕЗУЛЬТАТИ ПОІМЕННОГО ГОЛОСУВАННЯ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№ 1 22.04.2025 10:33:23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ро затвердження плану роботи Білгород-Дністровської міської ради VIII скликання на 2025 рік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іменне голосування N 1 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  <w:t>За основу</w:t>
            </w:r>
          </w:p>
          <w:p>
            <w:pPr>
              <w:pStyle w:val="Style15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- 28 Проти - 0 Утрималися - 0 Не голосували - 3 Відсутні - 4 Всього - 35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Рішення Прийнято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4" w:type="dxa"/>
          <w:left w:w="248" w:type="dxa"/>
          <w:bottom w:w="45" w:type="dxa"/>
          <w:right w:w="45" w:type="dxa"/>
        </w:tblCellMar>
      </w:tblPr>
      <w:tblGrid>
        <w:gridCol w:w="3393"/>
        <w:gridCol w:w="1437"/>
        <w:gridCol w:w="3088"/>
        <w:gridCol w:w="1437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Позафракційні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15 </w:t>
              <w:br/>
              <w:t xml:space="preserve">За - 10 Проти - 0 Утрималися - 0 Не голосували - 2 Відсутні - 3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зіленко Д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лодок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ітова Г.Е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кименко С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уржа-Ромащук Л.І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елентьєв А.Ю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зуренко М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калозуб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ончарова І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Жнякі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улаков Р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Ціпу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олощук Т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ареник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аждан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Довіряй Ділам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5 </w:t>
              <w:br/>
              <w:t xml:space="preserve">За - 5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Шмелькова О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апустіна Л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орозов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ль-Катеб А.Я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єнов М.Д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ЗА МАЙБУТНЄ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1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ранов М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Басій Н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е голосував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Римська О.М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ихоненко Є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Слуга Народу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7 </w:t>
              <w:br/>
              <w:t xml:space="preserve">За - 7 Проти - 0 Утрималися - 0 Не голосували - 0 Відсутні - 0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Лук'янов О.А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Б.П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Крижанівський В.Т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Юрескул Л.Б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Язаджі І.Ф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динець А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Івасенко В.С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7" w:type="dxa"/>
            <w:tcBorders/>
            <w:tcMar>
              <w:top w:w="45" w:type="dxa"/>
              <w:left w:w="4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Наш Край </w:t>
            </w:r>
            <w:r>
              <w:rPr>
                <w:rFonts w:cs="Courier New" w:ascii="Courier New" w:hAnsi="Courier New"/>
                <w:sz w:val="22"/>
                <w:szCs w:val="22"/>
              </w:rPr>
              <w:br/>
              <w:t xml:space="preserve">Кількість депутатів - 4 </w:t>
              <w:br/>
              <w:t xml:space="preserve">За - 3 Проти - 0 Утрималися - 0 Не голосували - 0 Відсутні - 1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розов В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Манітенко С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3393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рока В.О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коленко О.В. 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Адміністратор системі                                    М.М. М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сії                                                  Римьска О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">
    <w:name w:val="f1"/>
    <w:basedOn w:val="Normal"/>
    <w:qFormat/>
    <w:pPr>
      <w:spacing w:before="280" w:after="280"/>
    </w:pPr>
    <w:rPr>
      <w:rFonts w:ascii="Courier New" w:hAnsi="Courier New" w:cs="Courier New"/>
      <w:spacing w:val="240"/>
    </w:rPr>
  </w:style>
  <w:style w:type="paragraph" w:styleId="F2">
    <w:name w:val="f2"/>
    <w:basedOn w:val="Normal"/>
    <w:qFormat/>
    <w:pPr>
      <w:spacing w:before="280" w:after="280"/>
    </w:pPr>
    <w:rPr>
      <w:rFonts w:ascii="Courier New" w:hAnsi="Courier New" w:cs="Courier New"/>
      <w:sz w:val="22"/>
      <w:szCs w:val="22"/>
    </w:rPr>
  </w:style>
  <w:style w:type="paragraph" w:styleId="Hcol1">
    <w:name w:val="hcol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1:00Z</dcterms:created>
  <dc:creator>Server-Vibor900</dc:creator>
  <dc:description/>
  <dc:language>en-US</dc:language>
  <cp:lastModifiedBy>Server-Vibor900</cp:lastModifiedBy>
  <dcterms:modified xsi:type="dcterms:W3CDTF">2025-04-22T11:21:00Z</dcterms:modified>
  <cp:revision>2</cp:revision>
  <dc:subject/>
  <dc:title>Результати поіменного голосування</dc:title>
</cp:coreProperties>
</file>