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4 22.04.2025 11:09:5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23.12.2022 року № 642-VIII «Про затвердження міської цільової програми «Охорона здоров’я населення Білгород-Дністровської міської територіальної громади на 2023-2027 роки»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1 Проти - 0 Утрималися - 0 Не голосували - 4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6:00Z</dcterms:created>
  <dc:creator>Server-Vibor900</dc:creator>
  <dc:description/>
  <dc:language>en-US</dc:language>
  <cp:lastModifiedBy>Server-Vibor900</cp:lastModifiedBy>
  <dcterms:modified xsi:type="dcterms:W3CDTF">2025-04-22T12:26:00Z</dcterms:modified>
  <cp:revision>2</cp:revision>
  <dc:subject/>
  <dc:title>Результати поіменного голосування</dc:title>
</cp:coreProperties>
</file>