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 22.04.2025 10:37:3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24.12.2024р. №1371-VIII «Про бюджет Білгород-Дністровської міської територіальної громади на 2025 рік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(нова редакці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Збільшити видатки по коду 1014030 «Забезпечення діяльності бібліотек на суму 12000,0 грн. (придбання принтеру)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більшити видатки  по коду 0810160 «Керівництво і управління у відповідній сфері» на суму 70000,0 грн. на оплату судових зборі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Збільшити видатки по коду 3712152 «Інші заходи та програми у сфері охорони здоров'я» на суму </w:t>
            </w:r>
            <w:r>
              <w:rPr>
                <w:bCs/>
                <w:sz w:val="26"/>
                <w:szCs w:val="26"/>
                <w:lang w:val="uk-UA"/>
              </w:rPr>
              <w:t>30 000,0 грн. для забезпечення оплати наркотичних засовів ( за рахунок вільного залишку коштів)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uk-UA"/>
              </w:rPr>
              <w:t>- Замінити джерела фінансування: резервного фонду в частині обсягу видатків у сумі 280 000, 0  грн. з перевиконання доходів на кошти вільного залишку</w:t>
            </w:r>
            <w:r>
              <w:rPr>
                <w:bCs/>
                <w:sz w:val="26"/>
                <w:szCs w:val="26"/>
              </w:rPr>
              <w:t>) та видатки на оплату спожитих енергоносіїв дитячих дошкільних закладів в сумі 82000,0 грн. з вільного залишку на кошти від перевиконання доходної частини</w:t>
            </w:r>
            <w:r>
              <w:rPr>
                <w:bCs/>
                <w:i/>
                <w:color w:val="FF0000"/>
                <w:sz w:val="26"/>
                <w:szCs w:val="26"/>
              </w:rPr>
              <w:t>.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6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36:00Z</dcterms:created>
  <dc:creator>Server-Vibor900</dc:creator>
  <dc:description/>
  <dc:language>en-US</dc:language>
  <cp:lastModifiedBy>Server-Vibor900</cp:lastModifiedBy>
  <dcterms:modified xsi:type="dcterms:W3CDTF">2025-04-22T11:36:00Z</dcterms:modified>
  <cp:revision>2</cp:revision>
  <dc:subject/>
  <dc:title>Результати поіменного голосування</dc:title>
</cp:coreProperties>
</file>