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64" w:type="dxa"/>
          <w:left w:w="215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9 22.04.2025 11:04:58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внесення змін до рішення Білгород-Дністровської міської ради від 17.03.2024 р. № 710-VІІІ «Про затвердження Міської програми профілактики та протидії злочинності «Безпечне місто» на 2023-2025 роки»» (зі змінами)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7 Проти - 0 Утрималися - 0 Не голосували - 4 Відсутні - 4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64" w:type="dxa"/>
          <w:left w:w="215" w:type="dxa"/>
          <w:bottom w:w="45" w:type="dxa"/>
          <w:right w:w="45" w:type="dxa"/>
        </w:tblCellMar>
      </w:tblPr>
      <w:tblGrid>
        <w:gridCol w:w="3393"/>
        <w:gridCol w:w="1410"/>
        <w:gridCol w:w="3142"/>
        <w:gridCol w:w="1410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0 Проти - 0 Утрималися - 0 Не голосували - 2 Відсутні - 3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142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3 Проти - 0 Утрималися - 0 Не голосували - 2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142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4 Проти - 0 Утрималися - 0 Не голосували - 0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0 Відсутні - 1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2:06:00Z</dcterms:created>
  <dc:creator>Server-Vibor900</dc:creator>
  <dc:description/>
  <dc:language>en-US</dc:language>
  <cp:lastModifiedBy>Server-Vibor900</cp:lastModifiedBy>
  <dcterms:modified xsi:type="dcterms:W3CDTF">2025-04-22T12:06:00Z</dcterms:modified>
  <cp:revision>2</cp:revision>
  <dc:subject/>
  <dc:title>Результати поіменного голосування</dc:title>
</cp:coreProperties>
</file>