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 22.04.2025 10:35:5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4.12.2024р. №1371-VIII «Про бюджет Білгород-Дністровської міської територіальної громади на 2025 рік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(нова редакці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bCs/>
                <w:sz w:val="26"/>
                <w:szCs w:val="26"/>
              </w:rPr>
              <w:t>меншити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видатки на суму 186431,0 грн. по КПКВКМБ (0611021) за рахунок поточного ремонту кабінету № 43 та коридору та збільшити видатки по КПК ВКМБ (0611300) на суму 186431,0 грн. для здійснення оплати капітального ремонту санвузлів Ліцею №1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4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4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34:00Z</dcterms:created>
  <dc:creator>Server-Vibor900</dc:creator>
  <dc:description/>
  <dc:language>en-US</dc:language>
  <cp:lastModifiedBy>Server-Vibor900</cp:lastModifiedBy>
  <dcterms:modified xsi:type="dcterms:W3CDTF">2025-04-22T11:34:00Z</dcterms:modified>
  <cp:revision>2</cp:revision>
  <dc:subject/>
  <dc:title>Результати поіменного голосування</dc:title>
</cp:coreProperties>
</file>