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 22.04.2025 10:58:4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та доповнень до міської цільової Програми «Підтримка розвитку освіти міста Білгорода-Дністровського на 2024-2026 роки» (нова редакція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ої поправк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1 Не голосували - 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45" w:type="dxa"/>
          <w:right w:w="45" w:type="dxa"/>
        </w:tblCellMar>
      </w:tblPr>
      <w:tblGrid>
        <w:gridCol w:w="3393"/>
        <w:gridCol w:w="1410"/>
        <w:gridCol w:w="3142"/>
        <w:gridCol w:w="141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1 Не голосували - 4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тримався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59:00Z</dcterms:created>
  <dc:creator>Server-Vibor900</dc:creator>
  <dc:description/>
  <dc:language>en-US</dc:language>
  <cp:lastModifiedBy>Server-Vibor900</cp:lastModifiedBy>
  <dcterms:modified xsi:type="dcterms:W3CDTF">2025-04-22T11:59:00Z</dcterms:modified>
  <cp:revision>2</cp:revision>
  <dc:subject/>
  <dc:title>Результати поіменного голосування</dc:title>
</cp:coreProperties>
</file>