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4 22.04.2025 11:21:0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оведення експертної грошової оцінки земельної ділянки несільськогосподарського призначення, розташованої по вул. Приморська, 45 у 2024-2025 р.р.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5 Проти - 0 Утрималися - 1 Не голосували - 14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1 Не голосували - 5 Відсутні - 4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6:00Z</dcterms:created>
  <dc:creator>Server-Vibor900</dc:creator>
  <dc:description/>
  <dc:language>en-US</dc:language>
  <cp:lastModifiedBy>Server-Vibor900</cp:lastModifiedBy>
  <dcterms:modified xsi:type="dcterms:W3CDTF">2025-04-22T12:46:00Z</dcterms:modified>
  <cp:revision>2</cp:revision>
  <dc:subject/>
  <dc:title>Результати поіменного голосування</dc:title>
</cp:coreProperties>
</file>