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87 22.04.2025 13:21:48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внесення змін до рішення міської ради від 23.12.2022 р. №650-VIII «Про затвердження міської Програми «Соціальна підтримка Почесних громадян міста Білгорода-Дністровського на 2023-2027 роки»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даток 1 в п.2 «Надання щорічної грошової виплати на оздоровлення особам, які удостоєні звання «Почесний громадянин міста Білгорода- Дністровського на 2025-2027 роки по 50 тис. щорічно.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рафа «Очікуваний результат 13 осіб змінити на 10 осіб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нести зміни до Бюджету міста з урахуванням внесених змін та визначити розпорядником коштів по п.4»Заходів та завданням з реалізації Програми» - відділ культури з 2025 року.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3 Проти - 0 Утрималися - 0 Не голосували - 4 Відсутні - 8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9 Проти - 0 Утрималися - 0 Не голосували - 2 Відсутні - 4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4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0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1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6:31:00Z</dcterms:created>
  <dc:creator>Zver</dc:creator>
  <dc:description/>
  <cp:keywords/>
  <dc:language>en-US</dc:language>
  <cp:lastModifiedBy>Server-Vibor900</cp:lastModifiedBy>
  <dcterms:modified xsi:type="dcterms:W3CDTF">2025-04-23T06:53:00Z</dcterms:modified>
  <cp:revision>3</cp:revision>
  <dc:subject/>
  <dc:title>Результати поіменного голосування</dc:title>
</cp:coreProperties>
</file>