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57 22.04.2025 12:38:43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затвердження проектів землеустрою щодо відведення земельних ділянок у постійне користування КП «БІЛГОРОД-ДНІСТРОВСЬКВОДОКАНАЛ»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3 Проти - 0 Утрималися - 0 Не голосували - 6 Відсутні - 6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9 Проти - 0 Утрималися - 0 Не голосували - 3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1 Проти - 0 Утрималися - 0 Не голосували - 3 Відсутні - 1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0 Відсутні - 1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0 Відсутні - 1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5:53:00Z</dcterms:created>
  <dc:creator>Zver</dc:creator>
  <dc:description/>
  <dc:language>en-US</dc:language>
  <cp:lastModifiedBy>Zver</cp:lastModifiedBy>
  <dcterms:modified xsi:type="dcterms:W3CDTF">2025-04-22T15:53:00Z</dcterms:modified>
  <cp:revision>2</cp:revision>
  <dc:subject/>
  <dc:title>Результати поіменного голосування</dc:title>
</cp:coreProperties>
</file>