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5 22.04.2025 12:51:1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Білгород-Дністровської міської ради від 25.02.2019р. № 793- VII «Про затвердження Положення про присвоєння звання «Почесний громадянин м. Білгорода-Дністровського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0 Проти - 0 Утрималися - 0 Не голосували - 10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5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09:00Z</dcterms:created>
  <dc:creator>Zver</dc:creator>
  <dc:description/>
  <dc:language>en-US</dc:language>
  <cp:lastModifiedBy>Zver</cp:lastModifiedBy>
  <dcterms:modified xsi:type="dcterms:W3CDTF">2025-04-22T16:09:00Z</dcterms:modified>
  <cp:revision>2</cp:revision>
  <dc:subject/>
  <dc:title>Результати поіменного голосування</dc:title>
</cp:coreProperties>
</file>