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73 22.04.2025 12:49:56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реалізацію грантового проєкту «Заходи з адаптації до кліматичних ризиків для Білгорода-Дністровського на основі фактичних даних» на території Білгород- Дністровської міської територіальної громади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5 Проти - 0 Утрималися - 0 Не голосували - 5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2 Проти - 0 Утрималися - 0 Не голосували - 0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1 Проти - 0 Утрималися - 0 Не голосували - 4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1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6:08:00Z</dcterms:created>
  <dc:creator>Zver</dc:creator>
  <dc:description/>
  <dc:language>en-US</dc:language>
  <cp:lastModifiedBy>Zver</cp:lastModifiedBy>
  <dcterms:modified xsi:type="dcterms:W3CDTF">2025-04-22T16:08:00Z</dcterms:modified>
  <cp:revision>2</cp:revision>
  <dc:subject/>
  <dc:title>Результати поіменного голосування</dc:title>
</cp:coreProperties>
</file>