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7 22.04.2025 13:20:2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міської ради від 23.12.2022 р. №650-VIII «Про затвердження міської Програми «Соціальна підтримка Почесних громадян міста Білгорода-Дністровського на 2023-2027 роки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2 Відсутні - 8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1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30:00Z</dcterms:created>
  <dc:creator>Zver</dc:creator>
  <dc:description/>
  <dc:language>en-US</dc:language>
  <cp:lastModifiedBy>Zver</cp:lastModifiedBy>
  <dcterms:modified xsi:type="dcterms:W3CDTF">2025-04-22T16:30:00Z</dcterms:modified>
  <cp:revision>2</cp:revision>
  <dc:subject/>
  <dc:title>Результати поіменного голосування</dc:title>
</cp:coreProperties>
</file>