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4 22.04.2025 12:34:1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оведення експертної грошової оцінки земельної ділянки несільськогосподарського призначення, розташованої по вул. Сергія Файнблата, 14-б у 2025-2026 р.р.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6 Проти - 0 Утрималися - 0 Не голосували - 14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7 Проти - 0 Утрималися - 0 Не голосували - 5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4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5:49:00Z</dcterms:created>
  <dc:creator>Zver</dc:creator>
  <dc:description/>
  <dc:language>en-US</dc:language>
  <cp:lastModifiedBy>Zver</cp:lastModifiedBy>
  <dcterms:modified xsi:type="dcterms:W3CDTF">2025-04-22T15:49:00Z</dcterms:modified>
  <cp:revision>2</cp:revision>
  <dc:subject/>
  <dc:title>Результати поіменного голосування</dc:title>
</cp:coreProperties>
</file>