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4 22.04.2025 13:17:3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оплатну передачу товарно-матеріальних цінностей з балансу Фінансового управління Білгород-Дністровської міської ради на баланс Комунальних підприємств «Автотранссервіс» та «ЖЕО №1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2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1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27:00Z</dcterms:created>
  <dc:creator>Zver</dc:creator>
  <dc:description/>
  <dc:language>en-US</dc:language>
  <cp:lastModifiedBy>Zver</cp:lastModifiedBy>
  <dcterms:modified xsi:type="dcterms:W3CDTF">2025-04-22T16:27:00Z</dcterms:modified>
  <cp:revision>2</cp:revision>
  <dc:subject/>
  <dc:title>Результати поіменного голосування</dc:title>
</cp:coreProperties>
</file>