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2 22.04.2025 12:49:0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співпрацю з Товариством з обмеженою відповідальністю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 xml:space="preserve">«MARTIN DUPLANTIER ARCHITECTES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Поіменне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голосування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 xml:space="preserve">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06:00Z</dcterms:created>
  <dc:creator>Zver</dc:creator>
  <dc:description/>
  <dc:language>en-US</dc:language>
  <cp:lastModifiedBy>Zver</cp:lastModifiedBy>
  <dcterms:modified xsi:type="dcterms:W3CDTF">2025-04-22T16:06:00Z</dcterms:modified>
  <cp:revision>2</cp:revision>
  <dc:subject/>
  <dc:title>Результати поіменного голосування</dc:title>
</cp:coreProperties>
</file>