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3 22.04.2025 12:44:2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віт Білгород-Дністровського міського голови про діяльність виконавчих органів міської ради та здійснення регуляторної політики у 2024 роц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3 Проти - 0 Утрималися - 0 Не голосували - 7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5:59:00Z</dcterms:created>
  <dc:creator>Zver</dc:creator>
  <dc:description/>
  <cp:keywords/>
  <dc:language>en-US</dc:language>
  <cp:lastModifiedBy>Server-Vibor900</cp:lastModifiedBy>
  <dcterms:modified xsi:type="dcterms:W3CDTF">2025-04-23T06:25:00Z</dcterms:modified>
  <cp:revision>3</cp:revision>
  <dc:subject/>
  <dc:title>Результати поіменного голосування</dc:title>
</cp:coreProperties>
</file>