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9 22.04.2025 13:23:5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до рішення Білгород – Дністровської міської ради від 14.09.2023р. № 863-VIII «Про затвердження Міської Програми висвітлення діяльності Білгород-Дністровської міської ради, її виконавчих органів та сприяння подальшому вдосконаленню 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5 Проти - 0 Утрималися - 0 Не голосували - 3 Відсутні - 7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1 Відсутні - 4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34:00Z</dcterms:created>
  <dc:creator>Zver</dc:creator>
  <dc:description/>
  <dc:language>en-US</dc:language>
  <cp:lastModifiedBy>Zver</cp:lastModifiedBy>
  <dcterms:modified xsi:type="dcterms:W3CDTF">2025-04-22T16:34:00Z</dcterms:modified>
  <cp:revision>2</cp:revision>
  <dc:subject/>
  <dc:title>Результати поіменного голосування</dc:title>
</cp:coreProperties>
</file>