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72 22.04.2025 12:49:19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співпрацю з Товариством з обмеженою відповідальністю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en-US"/>
              </w:rPr>
              <w:t xml:space="preserve">«MARTIN DUPLANTIER ARCHITECTES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Поіменне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голосування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en-US"/>
              </w:rPr>
              <w:t xml:space="preserve">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1 Проти - 0 Утрималися - 0 Не голосували - 9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1 Проти - 0 Утрималися - 0 Не голосували - 4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2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6:07:00Z</dcterms:created>
  <dc:creator>Zver</dc:creator>
  <dc:description/>
  <dc:language>en-US</dc:language>
  <cp:lastModifiedBy>Zver</cp:lastModifiedBy>
  <dcterms:modified xsi:type="dcterms:W3CDTF">2025-04-22T16:07:00Z</dcterms:modified>
  <cp:revision>2</cp:revision>
  <dc:subject/>
  <dc:title>Результати поіменного голосування</dc:title>
</cp:coreProperties>
</file>