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5 22.04.2025 13:19:07 </w:t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створення комунального некомерційного підприємства «Телерадіокомпанія «Перший муніципальний канал» Білгород-Дністровської міської р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ункті 2 проєкту рішення додати слово «Телерадіокомпанія», та викласти в наступній редакції: 2. Затвердити Статут комунального некомерційного підприємства «Телерадіокомпанія «Перший муніципальний канал» Білгород-Дністровської міської ради (додається).</w:t>
            </w:r>
          </w:p>
          <w:p>
            <w:pPr>
              <w:pStyle w:val="Standard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ункті 3 проєкту рішення додати слово «Телерадіокомпанія» та викласти в наступній редакції: 3. Уповноважити керівника комунального некомерційного підприємства «Телерадіокомпанія «Перший муніципальний канал» Білгород-Дністровської міської ради здійснити державну реєстрацію юридичної особи у відповідності до норм чинного законодавства України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 проєкті Статуту комунального некомерційного підприємства «Телерадіокомпанія «Перший муніципальний канал» Білгород-Дністровської міської ради в розділі 1. Загальні положення, в скороченому найменуванні українською та англійською мовами додати «Лапки».</w:t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9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2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28:00Z</dcterms:created>
  <dc:creator>Zver</dc:creator>
  <dc:description/>
  <cp:keywords/>
  <dc:language>en-US</dc:language>
  <cp:lastModifiedBy>Server-Vibor900</cp:lastModifiedBy>
  <dcterms:modified xsi:type="dcterms:W3CDTF">2025-04-23T06:51:00Z</dcterms:modified>
  <cp:revision>3</cp:revision>
  <dc:subject/>
  <dc:title>Результати поіменного голосування</dc:title>
</cp:coreProperties>
</file>