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2 сесія   8 скликання від 22.04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71 22.04.2025 12:48:44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передачу майна, закупленого в рамках грантового проєкту "Створення Міського центру громадських прав"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2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В цілому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25 Проти - 0 Утрималися - 0 Не голосували - 5 Відсутні - 5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45" w:type="dxa"/>
          <w:right w:w="45" w:type="dxa"/>
        </w:tblCellMar>
      </w:tblPr>
      <w:tblGrid>
        <w:gridCol w:w="3330"/>
        <w:gridCol w:w="1356"/>
        <w:gridCol w:w="3313"/>
        <w:gridCol w:w="1356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11 Проти - 0 Утрималися - 0 Не голосували - 1 Відсутні - 3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2 Проти - 0 Утрималися - 0 Не голосували - 3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3 Проти - 0 Утрималися - 0 Не голосували - 0 Відсутні - 1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7 Проти - 0 Утрималися - 0 Не голосували - 0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2 Проти - 0 Утрималися - 0 Не голосували - 1 Відсутні - 1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6:06:00Z</dcterms:created>
  <dc:creator>Zver</dc:creator>
  <dc:description/>
  <cp:keywords/>
  <dc:language>en-US</dc:language>
  <cp:lastModifiedBy>Server-Vibor900</cp:lastModifiedBy>
  <dcterms:modified xsi:type="dcterms:W3CDTF">2025-04-23T06:27:00Z</dcterms:modified>
  <cp:revision>3</cp:revision>
  <dc:subject/>
  <dc:title>Результати поіменного голосування</dc:title>
</cp:coreProperties>
</file>