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5 22.04.2025 12:35:3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САМАРІНІЙ Г.О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мінити строк оренді з 49 на 5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1 Проти - 0 Утрималися - 0 Не голосували - 1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1 Проти - 0 Утрималися - 0 Не голосували - 6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0:00Z</dcterms:created>
  <dc:creator>Zver</dc:creator>
  <dc:description/>
  <cp:keywords/>
  <dc:language>en-US</dc:language>
  <cp:lastModifiedBy>Server-Vibor900</cp:lastModifiedBy>
  <dcterms:modified xsi:type="dcterms:W3CDTF">2025-04-23T06:21:00Z</dcterms:modified>
  <cp:revision>3</cp:revision>
  <dc:subject/>
  <dc:title>Результати поіменного голосування</dc:title>
</cp:coreProperties>
</file>