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56" w:type="dxa"/>
          <w:left w:w="187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57 16.05.2025 11:33:00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надання дозволу ПП «ВІШ» на розроблення проекту землеустрою щодо відведення земельної ділянки в оренду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  <w:lang w:val="uk-UA"/>
              </w:rPr>
            </w:pPr>
            <w:r>
              <w:rPr>
                <w:sz w:val="28"/>
                <w:szCs w:val="28"/>
              </w:rPr>
              <w:t>внести правку п.1 на 10 років</w:t>
            </w:r>
            <w:r>
              <w:rPr>
                <w:rFonts w:cs="Courier New" w:ascii="Courier New" w:hAnsi="Courier New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15 Проти - 0 Утрималися - 0 Не голосували - 15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Не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56" w:type="dxa"/>
          <w:left w:w="187" w:type="dxa"/>
          <w:bottom w:w="45" w:type="dxa"/>
          <w:right w:w="45" w:type="dxa"/>
        </w:tblCellMar>
      </w:tblPr>
      <w:tblGrid>
        <w:gridCol w:w="3382"/>
        <w:gridCol w:w="1386"/>
        <w:gridCol w:w="3200"/>
        <w:gridCol w:w="1387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8 Проти - 0 Утрималися - 0 Не голосували - 4 Відсутні - 3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20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3 Проти - 0 Утрималися - 0 Не голосували - 2 Відсутні - 0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3 Відсутні - 0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2 Проти - 0 Утрималися - 0 Не голосували - 5 Відсутні - 0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1 Відсутні - 2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6:11:00Z</dcterms:created>
  <dc:creator>Server-Vibor900</dc:creator>
  <dc:description/>
  <cp:keywords/>
  <dc:language>en-US</dc:language>
  <cp:lastModifiedBy>Server-Vibor900</cp:lastModifiedBy>
  <dcterms:modified xsi:type="dcterms:W3CDTF">2025-05-19T07:21:00Z</dcterms:modified>
  <cp:revision>3</cp:revision>
  <dc:subject/>
  <dc:title>Результати поіменного голосування</dc:title>
</cp:coreProperties>
</file>