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0 16.05.2025 11:48:3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гр. БАБІЙЧУК Б.В.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внести правку п.1 на 10 років</w:t>
            </w: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5 Проти - 0 Утрималися - 0 Не голосували - 14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0 Не голосували - 7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1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6:00Z</dcterms:created>
  <dc:creator>Server-Vibor900</dc:creator>
  <dc:description/>
  <cp:keywords/>
  <dc:language>en-US</dc:language>
  <cp:lastModifiedBy>Server-Vibor900</cp:lastModifiedBy>
  <dcterms:modified xsi:type="dcterms:W3CDTF">2025-05-19T07:22:00Z</dcterms:modified>
  <cp:revision>3</cp:revision>
  <dc:subject/>
  <dc:title>Результати поіменного голосування</dc:title>
</cp:coreProperties>
</file>