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38" w:type="dxa"/>
          <w:left w:w="125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240"/>
              </w:rPr>
            </w:pPr>
            <w:r>
              <w:rPr>
                <w:rFonts w:cs="Courier New" w:ascii="Courier New" w:hAnsi="Courier New"/>
                <w:b/>
                <w:bCs/>
                <w:spacing w:val="240"/>
              </w:rPr>
              <w:t>БІЛГОРОД-ДНІСТРОВСЬКА МIСЬКА РАДА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43 сесія   8 скликання від 16.05.202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ЕЗУЛЬТАТИ ПОІМЕННОГО ГОЛОСУВАННЯ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№ 92 16.05.2025 12:19:16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ро внесення змін до рішення міської ради від 13.12.2024 №1354-VIII «Про створення робочої групи з розроблення механізму функціонування спроможної мережі медичного обслуговування Білгород-Дністровської територіальної громади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іменне голосування N 2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  <w:t>В цілому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- 22 Проти - 0 Утрималися - 0 Не голосували - 8 Відсутні - 5 Всього - 3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ішення Прийнято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38" w:type="dxa"/>
          <w:left w:w="125" w:type="dxa"/>
          <w:bottom w:w="45" w:type="dxa"/>
          <w:right w:w="45" w:type="dxa"/>
        </w:tblCellMar>
      </w:tblPr>
      <w:tblGrid>
        <w:gridCol w:w="2827"/>
        <w:gridCol w:w="1850"/>
        <w:gridCol w:w="2828"/>
        <w:gridCol w:w="1850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зафракційні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15 </w:t>
              <w:br/>
              <w:t xml:space="preserve">За - 11 Проти - 0 Утрималися - 0 Не голосували - 1 Відсутні - 3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зіленко Д.А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лодок О.О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ітова Г.Е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кименко С.О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уржа-Ромащук Л.І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елентьєв А.Ю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зуренко М.Б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калозуб О.В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нчарова І.О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Жнякін В.В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улаков Р.П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Ціпуленко О.В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олощук Т.В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ареник В.В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аждан В.В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2828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50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Довіряй Ділам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5 </w:t>
              <w:br/>
              <w:t xml:space="preserve">За - 5 Проти - 0 Утрималися - 0 Не голосували - 0 Відсутні - 0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Шмелькова О.О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апустіна Л.С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орозов О.В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Аль-Катеб А.Я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єнов М.Д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8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50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ЗА МАЙБУТНЄ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2 Проти - 0 Утрималися - 0 Не голосували - 2 Відсутні - 0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ранов М.М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сій Н.О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Римська О.М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ихоненко Є.В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Слуга Народу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7 </w:t>
              <w:br/>
              <w:t xml:space="preserve">За - 2 Проти - 0 Утрималися - 0 Не голосували - 5 Відсутні - 0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Лук'янов О.А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Б.П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рижанівський В.Т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Л.Б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заджі І.Ф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Одинець А.В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Івасенко В.С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8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50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Наш Край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2 Проти - 0 Утрималися - 0 Не голосували - 0 Відсутні - 2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озов В.В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нітенко С.В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рока В.О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коленко О.В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  <w:t>Адміністратор системі                                    М.М. Мель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 сесії                                                  Римьска О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1">
    <w:name w:val="f1"/>
    <w:basedOn w:val="Normal"/>
    <w:qFormat/>
    <w:pPr>
      <w:spacing w:before="280" w:after="280"/>
    </w:pPr>
    <w:rPr>
      <w:rFonts w:ascii="Courier New" w:hAnsi="Courier New" w:cs="Courier New"/>
      <w:spacing w:val="240"/>
    </w:rPr>
  </w:style>
  <w:style w:type="paragraph" w:styleId="F2">
    <w:name w:val="f2"/>
    <w:basedOn w:val="Normal"/>
    <w:qFormat/>
    <w:pPr>
      <w:spacing w:before="280" w:after="280"/>
    </w:pPr>
    <w:rPr>
      <w:rFonts w:ascii="Courier New" w:hAnsi="Courier New" w:cs="Courier New"/>
      <w:sz w:val="22"/>
      <w:szCs w:val="22"/>
    </w:rPr>
  </w:style>
  <w:style w:type="paragraph" w:styleId="Hcol1">
    <w:name w:val="hcol1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9T07:11:00Z</dcterms:created>
  <dc:creator>Server-Vibor900</dc:creator>
  <dc:description/>
  <dc:language>en-US</dc:language>
  <cp:lastModifiedBy>Server-Vibor900</cp:lastModifiedBy>
  <dcterms:modified xsi:type="dcterms:W3CDTF">2025-05-19T07:11:00Z</dcterms:modified>
  <cp:revision>2</cp:revision>
  <dc:subject/>
  <dc:title>Результати поіменного голосування</dc:title>
</cp:coreProperties>
</file>