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1 16.05.2025 11:57:2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рядку надання фIнансової пIдтримки з бюджету мIстA БIлгорода-Дністровського громадським органIзацIям фIзкультурно-спортивної спрямованостI мIста БIлгорода-ДнIстровського на конкурсних засадах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2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1 Проти - 0 Утрималися - 0 Не голосували - 6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4:00Z</dcterms:created>
  <dc:creator>Server-Vibor900</dc:creator>
  <dc:description/>
  <dc:language>en-US</dc:language>
  <cp:lastModifiedBy>Server-Vibor900</cp:lastModifiedBy>
  <dcterms:modified xsi:type="dcterms:W3CDTF">2025-05-19T06:54:00Z</dcterms:modified>
  <cp:revision>2</cp:revision>
  <dc:subject/>
  <dc:title>Результати поіменного голосування</dc:title>
</cp:coreProperties>
</file>