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6 16.05.2025 11:54:1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роекту землеустрою та передачу земельної ділянки в оренду гр. ШАПОВАЛОВІЙ Н.В. та гр. ШАПОВАЛОВУ Ю.В.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</w:rPr>
              <w:t>внести правку п.1 на 10 років</w:t>
            </w: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9 Проти - 0 Утрималися - 0 Не голосували - 10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6 Проти - 0 Утрималися - 0 Не голосували - 6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4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0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47:00Z</dcterms:created>
  <dc:creator>Server-Vibor900</dc:creator>
  <dc:description/>
  <cp:keywords/>
  <dc:language>en-US</dc:language>
  <cp:lastModifiedBy>Server-Vibor900</cp:lastModifiedBy>
  <dcterms:modified xsi:type="dcterms:W3CDTF">2025-05-19T07:23:00Z</dcterms:modified>
  <cp:revision>3</cp:revision>
  <dc:subject/>
  <dc:title>Результати поіменного голосування</dc:title>
</cp:coreProperties>
</file>