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53 16.05.2025 11:30:26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ередачу земельної ділянки комунальної власності в оренду гр. БЕБІК К.В.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sz w:val="28"/>
                <w:szCs w:val="28"/>
              </w:rPr>
              <w:t>внести правку п.1 на 10 років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9 Проти - 0 Утрималися - 0 Не голосували - 11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8 Проти - 0 Утрималися - 0 Не голосували - 4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3 Проти - 0 Утрималися - 0 Не голосували - 4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05:00Z</dcterms:created>
  <dc:creator>Server-Vibor900</dc:creator>
  <dc:description/>
  <cp:keywords/>
  <dc:language>en-US</dc:language>
  <cp:lastModifiedBy>Server-Vibor900</cp:lastModifiedBy>
  <dcterms:modified xsi:type="dcterms:W3CDTF">2025-05-19T07:21:00Z</dcterms:modified>
  <cp:revision>3</cp:revision>
  <dc:subject/>
  <dc:title>Результати поіменного голосування</dc:title>
</cp:coreProperties>
</file>