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50" w:type="dxa"/>
          <w:left w:w="167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2 16.05.2025 11:50:48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в оренду земельних ділянок комунальної власності у м. Білгород-Дністровський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внести правку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П.1, п.2 на 10 років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8 Проти - 0 Утрималися - 0 Не голосували - 11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50" w:type="dxa"/>
          <w:left w:w="167" w:type="dxa"/>
          <w:bottom w:w="45" w:type="dxa"/>
          <w:right w:w="45" w:type="dxa"/>
        </w:tblCellMar>
      </w:tblPr>
      <w:tblGrid>
        <w:gridCol w:w="3362"/>
        <w:gridCol w:w="1370"/>
        <w:gridCol w:w="3253"/>
        <w:gridCol w:w="137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1 Проти - 0 Утрималися - 0 Не голосували - 6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0 Проти - 0 Утрималися - 0 Не голосували - 1 Відсутні - 3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41:00Z</dcterms:created>
  <dc:creator>Server-Vibor900</dc:creator>
  <dc:description/>
  <cp:keywords/>
  <dc:language>en-US</dc:language>
  <cp:lastModifiedBy>Server-Vibor900</cp:lastModifiedBy>
  <dcterms:modified xsi:type="dcterms:W3CDTF">2025-05-19T07:23:00Z</dcterms:modified>
  <cp:revision>3</cp:revision>
  <dc:subject/>
  <dc:title>Результати поіменного голосування</dc:title>
</cp:coreProperties>
</file>