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0 16.05.2025 11:56:5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безоплатну передачу гр. Саксіній Є.М. у власність земельної ділянки із земель комунальної власності для будівництва індивідуального гараж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8 Проти - 0 Утрималися - 0 Не голосували - 10 Відсутні - 7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3:00Z</dcterms:created>
  <dc:creator>Server-Vibor900</dc:creator>
  <dc:description/>
  <dc:language>en-US</dc:language>
  <cp:lastModifiedBy>Server-Vibor900</cp:lastModifiedBy>
  <dcterms:modified xsi:type="dcterms:W3CDTF">2025-05-19T06:53:00Z</dcterms:modified>
  <cp:revision>2</cp:revision>
  <dc:subject/>
  <dc:title>Результати поіменного голосування</dc:title>
</cp:coreProperties>
</file>