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9 16.05.2025 12:14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татуту БIлгород-ДнIстровського позамIського дитячого закладу оздоровлення та вIдпочинку "МрIя" Одеської областI у новIй редакцIї (код ЄДРПОУ 36860341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5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1 Відсутні - 1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8:00Z</dcterms:created>
  <dc:creator>Server-Vibor900</dc:creator>
  <dc:description/>
  <dc:language>en-US</dc:language>
  <cp:lastModifiedBy>Server-Vibor900</cp:lastModifiedBy>
  <dcterms:modified xsi:type="dcterms:W3CDTF">2025-05-19T07:08:00Z</dcterms:modified>
  <cp:revision>2</cp:revision>
  <dc:subject/>
  <dc:title>Результати поіменного голосування</dc:title>
</cp:coreProperties>
</file>