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3 сесія   8 скликання від 16.05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51 16.05.2025 11:26:42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затвердження проектів землеустрою та передачу земельних ділянок в постійне користування МЦ «БЛАГОУСТРІЙ»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2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В цілом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6 Проти - 0 Утрималися - 0 Не голосували - 4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1 Проти - 0 Утрималися - 0 Не голосували - 1 Відсутні - 3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3 Проти - 0 Утрималися - 0 Не голосували - 2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1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0 Відсутні - 2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5:58:00Z</dcterms:created>
  <dc:creator>Server-Vibor900</dc:creator>
  <dc:description/>
  <dc:language>en-US</dc:language>
  <cp:lastModifiedBy>Server-Vibor900</cp:lastModifiedBy>
  <dcterms:modified xsi:type="dcterms:W3CDTF">2025-05-19T05:58:00Z</dcterms:modified>
  <cp:revision>2</cp:revision>
  <dc:subject/>
  <dc:title>Результати поіменного голосування</dc:title>
</cp:coreProperties>
</file>