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38" w:type="dxa"/>
          <w:left w:w="125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83 16.05.2025 12:01:1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надання згоди на списання котла стального МВК-5, що перебуває на балансі комунального підприємства «Білгород-Дністровськтеплоенерго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7 Проти - 0 Утрималися - 0 Не голосували - 3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38" w:type="dxa"/>
          <w:left w:w="125" w:type="dxa"/>
          <w:bottom w:w="45" w:type="dxa"/>
          <w:right w:w="45" w:type="dxa"/>
        </w:tblCellMar>
      </w:tblPr>
      <w:tblGrid>
        <w:gridCol w:w="2827"/>
        <w:gridCol w:w="1850"/>
        <w:gridCol w:w="2828"/>
        <w:gridCol w:w="1850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1 Проти - 0 Утрималися - 0 Не голосували - 1 Відсутні - 3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282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3 Проти - 0 Утрималися - 0 Не голосували - 2 Відсутні - 0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4 Проти - 0 Утрималися - 0 Не голосували - 0 Відсутні - 0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0 Відсутні - 2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6:56:00Z</dcterms:created>
  <dc:creator>Server-Vibor900</dc:creator>
  <dc:description/>
  <dc:language>en-US</dc:language>
  <cp:lastModifiedBy>Server-Vibor900</cp:lastModifiedBy>
  <dcterms:modified xsi:type="dcterms:W3CDTF">2025-05-19T06:56:00Z</dcterms:modified>
  <cp:revision>2</cp:revision>
  <dc:subject/>
  <dc:title>Результати поіменного голосування</dc:title>
</cp:coreProperties>
</file>