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3 16.05.2025 12:20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КНП ”Білгород-Дністровська центральна районна лікарня” Білгород-Дністровської міської ради функціональних ліж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зміни в назву Проєкту рішення та п.1 – замість «функціональну» ліжок читати «ліжка з матрацами»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3:00Z</dcterms:created>
  <dc:creator>Server-Vibor900</dc:creator>
  <dc:description/>
  <dc:language>en-US</dc:language>
  <cp:lastModifiedBy>Server-Vibor900</cp:lastModifiedBy>
  <dcterms:modified xsi:type="dcterms:W3CDTF">2025-05-19T07:13:00Z</dcterms:modified>
  <cp:revision>2</cp:revision>
  <dc:subject/>
  <dc:title>Результати поіменного голосування</dc:title>
</cp:coreProperties>
</file>