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38" w:type="dxa"/>
          <w:left w:w="125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78 16.05.2025 11:55:37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укладання з ТОВ «АГРОСЕРВІС» договору оренди землі на новий строк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  <w:lang w:val="uk-UA"/>
              </w:rPr>
            </w:pPr>
            <w:r>
              <w:rPr>
                <w:sz w:val="28"/>
                <w:szCs w:val="28"/>
              </w:rPr>
              <w:t>внести правку п.1 на 10 років</w:t>
            </w:r>
            <w:r>
              <w:rPr>
                <w:rFonts w:cs="Courier New" w:ascii="Courier New" w:hAnsi="Courier New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17 Проти - 0 Утрималися - 0 Не голосували - 12 Відсутні - 6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Не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38" w:type="dxa"/>
          <w:left w:w="125" w:type="dxa"/>
          <w:bottom w:w="45" w:type="dxa"/>
          <w:right w:w="45" w:type="dxa"/>
        </w:tblCellMar>
      </w:tblPr>
      <w:tblGrid>
        <w:gridCol w:w="2827"/>
        <w:gridCol w:w="1850"/>
        <w:gridCol w:w="2828"/>
        <w:gridCol w:w="1850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6 Проти - 0 Утрималися - 0 Не голосували - 6 Відсутні - 3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282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5 Проти - 0 Утрималися - 0 Не голосували - 0 Відсутні - 0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1 Відсутні - 0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3 Проти - 0 Утрималися - 0 Не голосували - 4 Відсутні - 0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0 Проти - 0 Утрималися - 0 Не голосували - 1 Відсутні - 3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6:50:00Z</dcterms:created>
  <dc:creator>Server-Vibor900</dc:creator>
  <dc:description/>
  <cp:keywords/>
  <dc:language>en-US</dc:language>
  <cp:lastModifiedBy>Server-Vibor900</cp:lastModifiedBy>
  <dcterms:modified xsi:type="dcterms:W3CDTF">2025-05-19T07:24:00Z</dcterms:modified>
  <cp:revision>3</cp:revision>
  <dc:subject/>
  <dc:title>Результати поіменного голосування</dc:title>
</cp:coreProperties>
</file>