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89 16.05.2025 12:14:54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статуту БIлгород-ДнIстровського позамIського дитячого закладу оздоровлення та вIдпочинку "МрIя" Одеської областI у новIй редакцIї (код ЄДРПОУ 36860341)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4 Проти - 0 Утрималися - 0 Не голосували - 6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45" w:type="dxa"/>
          <w:right w:w="45" w:type="dxa"/>
        </w:tblCellMar>
      </w:tblPr>
      <w:tblGrid>
        <w:gridCol w:w="2827"/>
        <w:gridCol w:w="1850"/>
        <w:gridCol w:w="2828"/>
        <w:gridCol w:w="1850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8 Проти - 0 Утрималися - 0 Не голосували - 4 Відсутні - 3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7:08:00Z</dcterms:created>
  <dc:creator>Server-Vibor900</dc:creator>
  <dc:description/>
  <dc:language>en-US</dc:language>
  <cp:lastModifiedBy>Server-Vibor900</cp:lastModifiedBy>
  <dcterms:modified xsi:type="dcterms:W3CDTF">2025-05-19T07:08:00Z</dcterms:modified>
  <cp:revision>2</cp:revision>
  <dc:subject/>
  <dc:title>Результати поіменного голосування</dc:title>
</cp:coreProperties>
</file>