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8 16.05.2025 12:14:0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оложення про Департамент економіки та розвитку інфраструктури міста Білгород-Дністровської міської ради та Положення про Управління комунальної власності Департаменту економіки та розвитку інфраструктури міста Білгород-Дністровської 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викласти в новій редакції: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- п. 1.5. Департамент у своїй діяльності керується Конституцією України, Законами України, постановами Верховної Ради України, актами Президента України, постановами і розпорядженнями Кабінету Міністрів України, Регламентом Білгород-Дністровської міської ради VIII скликання, рішеннями обласної ради, рішеннями міської ради та її виконавчого комітету, розпорядженнями міського голови, іншими нормативно - правовими актами та цим Положенням;</w:t>
            </w:r>
          </w:p>
          <w:p>
            <w:pPr>
              <w:pStyle w:val="Style16"/>
              <w:ind w:firstLine="709"/>
              <w:jc w:val="both"/>
              <w:rPr>
                <w:rFonts w:ascii="Courier New" w:hAnsi="Courier New" w:eastAsia="Times New Roman" w:cs="Courier New"/>
                <w:b/>
                <w:b/>
                <w:bCs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ru-RU" w:eastAsia="ru-RU"/>
              </w:rPr>
              <w:t>- п. 5.12. Особа, яка призначається на посаду головного спеціаліста структурного підрозділу Департаменту повинна мати вищу фахову освітуза освітньо-кваліфікаційним рівнем не нижче бакалавра, спеціаліста.  Без вимог до стажу роботи;</w:t>
            </w:r>
          </w:p>
          <w:p>
            <w:pPr>
              <w:pStyle w:val="Style16"/>
              <w:ind w:firstLine="709"/>
              <w:jc w:val="both"/>
              <w:rPr>
                <w:rFonts w:ascii="Courier New" w:hAnsi="Courier New" w:eastAsia="Times New Roman" w:cs="Courier New"/>
                <w:b/>
                <w:b/>
                <w:bCs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ru-RU" w:eastAsia="ru-RU"/>
              </w:rPr>
              <w:t>- п. 6.9. Погоджує питання преміювання, службових відряджень, надання відпусток і допомоги на оздоровлення та матеріальної допомоги для вирішення соціально-побутових питань працівників структурних підрозділів   Департаменту;</w:t>
            </w:r>
          </w:p>
          <w:p>
            <w:pPr>
              <w:pStyle w:val="Style16"/>
              <w:ind w:firstLine="709"/>
              <w:jc w:val="both"/>
              <w:rPr>
                <w:rFonts w:ascii="Courier New" w:hAnsi="Courier New" w:eastAsia="Times New Roman" w:cs="Courier New"/>
                <w:b/>
                <w:b/>
                <w:bCs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ru-RU" w:eastAsia="ru-RU"/>
              </w:rPr>
              <w:t>- п. 6.15. У випадку відсутності директора Департаменту його обов’язки в повному обсязі покладаються на заступника директора Департаменту або на  особу, на яку покладено виконання обов’язків розпорядженням міського голови.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2"/>
                <w:szCs w:val="22"/>
                <w:lang w:val="uk-UA" w:eastAsia="ru-RU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2 Проти - 0 Утрималися - 0 Не голосували - 5 Відсутні - 8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spacing w:lineRule="auto" w:line="276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76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06:00Z</dcterms:created>
  <dc:creator>Server-Vibor900</dc:creator>
  <dc:description/>
  <cp:keywords/>
  <dc:language>en-US</dc:language>
  <cp:lastModifiedBy>Server-Vibor900</cp:lastModifiedBy>
  <dcterms:modified xsi:type="dcterms:W3CDTF">2025-05-19T07:25:00Z</dcterms:modified>
  <cp:revision>3</cp:revision>
  <dc:subject/>
  <dc:title>Результати поіменного голосування</dc:title>
</cp:coreProperties>
</file>