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3 сесія   8 скликання від 16.05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48 16.05.2025 11:24:39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передачу гр. ШИНКАРЧУК В.О. в оренду земельних ділянок комунальної власності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2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змінити строк оренди з 49 до 10 років в п.1, п.2.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12 Проти - 0 Утрималися - 0 Не голосували - 18 Відсутні - 5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Не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45" w:type="dxa"/>
          <w:right w:w="45" w:type="dxa"/>
        </w:tblCellMar>
      </w:tblPr>
      <w:tblGrid>
        <w:gridCol w:w="3330"/>
        <w:gridCol w:w="1356"/>
        <w:gridCol w:w="3313"/>
        <w:gridCol w:w="1356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6 Проти - 0 Утрималися - 0 Не голосували - 6 Відсутні - 3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4 Проти - 0 Утрималися - 0 Не голосували - 1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1 Проти - 0 Утрималися - 0 Не голосували - 3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1 Проти - 0 Утрималися - 0 Не голосували - 6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0 Проти - 0 Утрималися - 0 Не голосували - 2 Відсутні - 2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uk-UA"/>
              </w:rPr>
              <w:t xml:space="preserve">Депутат Сорока В.О. оголосив про конфлікт інтересів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12:54:00Z</dcterms:created>
  <dc:creator>Server-Vibor900</dc:creator>
  <dc:description/>
  <dc:language>en-US</dc:language>
  <cp:lastModifiedBy>Server-Vibor900</cp:lastModifiedBy>
  <dcterms:modified xsi:type="dcterms:W3CDTF">2025-05-16T12:54:00Z</dcterms:modified>
  <cp:revision>2</cp:revision>
  <dc:subject/>
  <dc:title>Результати поіменного голосування</dc:title>
</cp:coreProperties>
</file>