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7 16.05.2025 10:43:5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сесії Білгород-Дністровської міської ради від 31.10.2024 № 1309-VIII «Про безоплатну передачу комп’ютерної техніки з балансу Управління освіти міської ради на баланс виконавчого комітету Білгород-Дністровської міської рад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8:00Z</dcterms:created>
  <dc:creator>Server-Vibor900</dc:creator>
  <dc:description/>
  <dc:language>en-US</dc:language>
  <cp:lastModifiedBy>Server-Vibor900</cp:lastModifiedBy>
  <dcterms:modified xsi:type="dcterms:W3CDTF">2025-05-16T10:58:00Z</dcterms:modified>
  <cp:revision>2</cp:revision>
  <dc:subject/>
  <dc:title>Результати поіменного голосування</dc:title>
</cp:coreProperties>
</file>