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4 16.05.2025 10:42:30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ідсумковий звіт про результати виконання міської цільової Програми "Розвиток освіти, фізичної культури та спорту міста Білгорода-Дністровського на 2021-2023 роки" за 2021-2023 роки»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7 Проти - 0 Утрималися - 0 Не голосували - 3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0 Проти - 0 Утрималися - 0 Не голосували - 2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4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4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0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0:52:00Z</dcterms:created>
  <dc:creator>Server-Vibor900</dc:creator>
  <dc:description/>
  <dc:language>en-US</dc:language>
  <cp:lastModifiedBy>Server-Vibor900</cp:lastModifiedBy>
  <dcterms:modified xsi:type="dcterms:W3CDTF">2025-05-16T10:52:00Z</dcterms:modified>
  <cp:revision>2</cp:revision>
  <dc:subject/>
  <dc:title>Результати поіменного голосування</dc:title>
</cp:coreProperties>
</file>