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1 16.05.2025 10:40:16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несення змін до рішення Білгород-Дністровської міської ради від 24.12.2024р. №1371-VIII «Про бюджет Білгород-Дністровської міської територіальної громади на 2025 рік»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рамках «Програми розвитку цивільного захисту, запобігання виникненню та ліквідації надзвичайних ситуацій м. Білгорода-Дністровського на 2025-2029 роки» виділити кошти в сумі: 20 000,0 грн – придбання палаток;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26 000,0 грн – надання одноразової матеріальної допомоги учасникам ліквідації надзвичайної ситуації. Код видатків 1218110.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меншити резерв кошті для ліквідації наслідків надзвичайної ситуації на сумму 46 000,0 грн по коду 3718110.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9 Проти - 0 Утрималися - 0 Не голосували - 1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2 Проти - 0 Утрималися - 0 Не голосували - 0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0:26:00Z</dcterms:created>
  <dc:creator>Server-Vibor900</dc:creator>
  <dc:description/>
  <cp:keywords/>
  <dc:language>en-US</dc:language>
  <cp:lastModifiedBy>Zver</cp:lastModifiedBy>
  <dcterms:modified xsi:type="dcterms:W3CDTF">2025-05-19T11:28:00Z</dcterms:modified>
  <cp:revision>4</cp:revision>
  <dc:subject/>
  <dc:title>Результати поіменного голосування</dc:title>
</cp:coreProperties>
</file>