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21 16.05.2025 10:56:40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включення нежитлових приміщень № 15, 16, 24, 41 літ. «А» по вул. Незалежності, 10 до Переліку першого типу та оголошення електронного аукціону на право оренди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3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 з урахуванням прийнятої правки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4 Проти - 0 Утрималися - 0 Не голосували - 6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2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1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1:58:00Z</dcterms:created>
  <dc:creator>Server-Vibor900</dc:creator>
  <dc:description/>
  <dc:language>en-US</dc:language>
  <cp:lastModifiedBy>Server-Vibor900</cp:lastModifiedBy>
  <dcterms:modified xsi:type="dcterms:W3CDTF">2025-05-16T11:58:00Z</dcterms:modified>
  <cp:revision>2</cp:revision>
  <dc:subject/>
  <dc:title>Результати поіменного голосування</dc:title>
</cp:coreProperties>
</file>