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 16.05.2025 10:38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наступні змін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. По головному розпоряднику коштів Фінансове управління   Білгород-Дністровської міської рад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по КПКВКМБ 3718110 «Заходи із запобігання та ліквідації надзвичайних ситуацій та наслідків стихійного лиха» виділити видатки на суму 500 000,0 грн </w:t>
            </w:r>
            <w:r>
              <w:rPr>
                <w:i/>
                <w:sz w:val="28"/>
                <w:szCs w:val="28"/>
              </w:rPr>
              <w:t>(300 000,0 грн –за рахунок вільних залишків коштів, що утворились на початок року; 200 000,0 грн -за рахунок збільшення податку на доходи фізичних осіб)</w:t>
            </w:r>
            <w:r>
              <w:rPr>
                <w:sz w:val="28"/>
                <w:szCs w:val="28"/>
              </w:rPr>
              <w:t xml:space="preserve"> для утворення резерву коштів для ліквідації наслідків надзвичайної ситуації 12 травня 2025 рокуспричиненихзбройною агресією російської федерації проти Украї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2. Поголовному розпоряднику коштів Департамент </w:t>
            </w:r>
            <w:r>
              <w:rPr>
                <w:b/>
                <w:bCs/>
                <w:sz w:val="28"/>
                <w:szCs w:val="28"/>
              </w:rPr>
              <w:t>соціальної, сімейної політики та охорони здоров’я Білгород-Дністровської міської рад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по КПКВКМБ 0810160 «</w:t>
            </w:r>
            <w:r>
              <w:rPr>
                <w:sz w:val="28"/>
                <w:szCs w:val="28"/>
              </w:rPr>
              <w:t>Керівництво і управління у відповідній сфері у містах (місті Києві), селищах, селах, територіальних громадах» збільшити видатки на суму 30 000,0 грн. для придбання канцтоварів, паперу формату А4, обслуговування та ремонт оргтехні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3. По головному розпоряднику коштів Управління освіти </w:t>
            </w:r>
            <w:r>
              <w:rPr>
                <w:b/>
                <w:bCs/>
                <w:sz w:val="28"/>
                <w:szCs w:val="28"/>
              </w:rPr>
              <w:t>Білгород-Дністровської міської рад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більшити доходну та видаткову частину бюджету на суму 450 000,0 гривень за рахунок субвенції з державного бюджету місцевим бюджетам на задоволення потреб у забезпечені безпечного освітнього середовища на 2025 рік для закупівлі та встановлення генератору Гімназії №5 міста Білгорода-Дністровського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25:00Z</dcterms:created>
  <dc:creator>Server-Vibor900</dc:creator>
  <dc:description/>
  <cp:keywords/>
  <dc:language>en-US</dc:language>
  <cp:lastModifiedBy>Server-Vibor900</cp:lastModifiedBy>
  <dcterms:modified xsi:type="dcterms:W3CDTF">2025-05-16T10:48:00Z</dcterms:modified>
  <cp:revision>3</cp:revision>
  <dc:subject/>
  <dc:title>Результати поіменного голосування</dc:title>
</cp:coreProperties>
</file>