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9 16.05.2025 10:47:5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Програми “Запобігання та протидія домашньому насильству і насильству за ознакою статі, забезпечення гендерної рівності, протидія торгівлі людьми в місті Білгороді-Дністровському на період до 2027 року” за 2024 р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19:00Z</dcterms:created>
  <dc:creator>Server-Vibor900</dc:creator>
  <dc:description/>
  <dc:language>en-US</dc:language>
  <cp:lastModifiedBy>Server-Vibor900</cp:lastModifiedBy>
  <dcterms:modified xsi:type="dcterms:W3CDTF">2025-05-16T11:19:00Z</dcterms:modified>
  <cp:revision>2</cp:revision>
  <dc:subject/>
  <dc:title>Результати поіменного голосування</dc:title>
</cp:coreProperties>
</file>