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 16.05.2025 10:46:4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кладу Молодіжної ради при Білгород-Дністровській міській рад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твердити кандидатуру до вступу в Молодіжну раду при Білгород-Дністровькій міській ради, а саме: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30. Федорчук Федір Ігорович, 08.01.1999 року народження, тренер з дзюдо Білгород-Дністровської дитячо-юнацької спортивної школи, тренер спортивного клубу «Тайфун», делегований від інституту громадянського суспільства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1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1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ти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Адміністратор системі                                    М.М. Мельни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0:00Z</dcterms:created>
  <dc:creator>Server-Vibor900</dc:creator>
  <dc:description/>
  <dc:language>en-US</dc:language>
  <cp:lastModifiedBy>Server-Vibor900</cp:lastModifiedBy>
  <dcterms:modified xsi:type="dcterms:W3CDTF">2025-05-16T11:10:00Z</dcterms:modified>
  <cp:revision>2</cp:revision>
  <dc:subject/>
  <dc:title>Результати поіменного голосування</dc:title>
</cp:coreProperties>
</file>