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 16.05.2025 10:45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кладу Молодіжної ради при Білгород-Дністровській міській рад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твердити кандидатуру до вступу в Молодіжну раду при Білгород-Дністровькій міській ради, а саме: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29 Задорожна Анастасія Сергіївна, 15.07.2011 року народження, учениця закладу загальної середньої освіти №7, делегована від закладу освіт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7:00Z</dcterms:created>
  <dc:creator>Server-Vibor900</dc:creator>
  <dc:description/>
  <dc:language>en-US</dc:language>
  <cp:lastModifiedBy>Server-Vibor900</cp:lastModifiedBy>
  <dcterms:modified xsi:type="dcterms:W3CDTF">2025-05-16T11:07:00Z</dcterms:modified>
  <cp:revision>2</cp:revision>
  <dc:subject/>
  <dc:title>Результати поіменного голосування</dc:title>
</cp:coreProperties>
</file>